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2935034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591949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165320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